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_NOT_DEF wordn_b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B_NOT[] = []) /\ (!x l. B_NOT(CONS x l) = CONS~x(B_NOT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