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252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210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839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46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