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70180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51563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