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31668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11321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434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54729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