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92697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24119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73291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87477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