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60617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97460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73339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52684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