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5395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7001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82018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15595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