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2613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4470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0558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2398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