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347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9148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1893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46661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